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tcd 3.4.1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ravis Clin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08  Dustin Sallings &lt;dustin@spy.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8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imon Eskildse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am Ghod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Prometheus Team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5, Sergey Cherepanov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2015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Miki Tebeka &lt;miki.tebeka@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Alan Shre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by Oleku Konk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0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 Kirill Simono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1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Yasuhiro Matsumot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0 The Go Authors See source code for license detail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2018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rilla WebSocket Authors. All rights reserved.  Use of this source code is governed by a BSD-style license that can be found in the LICENSE fil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Jeremy Saenz &amp;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2015 Blake Mizerany, Björn Rabenstei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Alex Ogier.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Roger Lueth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Gengo,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Oleku Konko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Ben Johns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Blake Gentr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Prometheus Team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app.Copyright = "(c) 1999 Serious Enterpri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etcd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marvin + konsorten GmbH (open-source@konsorten.d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2017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 Matt T. Proud (matt.proud@gmail.co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json-iterat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Xiang 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etcd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Matt T. Prou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1-2016 Canonical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Docker,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Blake Mizeran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Matt T. Proud Licensed under the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9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CloudFoundry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Dave Grijalv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Keith Raric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gRPC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CMux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Open Knowledge Foundation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Michal Witkowski.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marvin + konsorten GmbH (open-source@konsorten.d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 2013 Steve Francia &lt;spf@spf13.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Cockroach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4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Prometheus Authors Licensed under the Apache License, Version 2.0 (the "Licens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M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EheHwV9CGjyy0oaQz98lumTR98yXzCEFPk+o47bBTJqN7WssrSOhdbRvj3QxbXQKT6E0yh
Fs9w2wWJmtiSiFsKJwykY5ty5Tiy2hdMl9gBSWIjDJxZVnv7fTa0Sot+yYLYsziBLYR0ufe+
hCdF/3/RZrvnCqbpfc8MiyNzQtwyqgTY3qYdmK/wVLF8JwfEk27dr8lqd5fHnGbHHnP/dgxd
zbX6dSO2d3ZHuTmnTB</vt:lpwstr>
  </property>
  <property fmtid="{D5CDD505-2E9C-101B-9397-08002B2CF9AE}" pid="3" name="_2015_ms_pID_7253431">
    <vt:lpwstr>SuJNj+vNRYkZPiYObkCYXLxl6nKzf5zfwG1VvScrL1GeyfzfgJt0KH
JBaCVNL6tGWWAsCx9aiwPqznA6FzWAxBk75Pl1QPpdn+JQSFZk9Pq99esL/adVt1Bse9hOdf
UBwMOFzoLyyKR21BijLBnqsOHbDE5fBW6QxtP/u6M9dq6SLyvY3TxBRyGW30/9w5o6Xi6FQR
S6Ea7iSwB1vO4XA30BS5f33kdvalOLOqbO+K</vt:lpwstr>
  </property>
  <property fmtid="{D5CDD505-2E9C-101B-9397-08002B2CF9AE}" pid="4" name="_2015_ms_pID_7253431_00">
    <vt:lpwstr>_2015_ms_pID_7253431</vt:lpwstr>
  </property>
  <property fmtid="{D5CDD505-2E9C-101B-9397-08002B2CF9AE}" pid="5" name="_2015_ms_pID_7253432">
    <vt:lpwstr>UwwunBE7BS70GCL6R/xX3nhJGNLwIIIRku0u
dm/DhwR0kga2boMPEwg9rSwSSs7N1KfAACK3VjIC7mvMDN6fC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